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12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w zakresie zadania 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Zimowe utrzymanie dróg gminnych </w:t>
        <w:br/>
        <w:t>w sezonie 2013/2014 na terenie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narzędzi, wyposażenia zakładu i urządzeń technicznych dostępnych Wykonawcy usług w celu wykonania zamówienia w zakresie zadania ……….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Zimowe utrzymanie dróg gminnych </w:t>
        <w:br/>
        <w:t>w sezonie 2013/2014 na terenie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 – Miasto Toszek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294"/>
        <w:gridCol w:w="1537"/>
      </w:tblGrid>
      <w:tr>
        <w:trPr>
          <w:trHeight w:val="59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Wartość podatku VAT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917,2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  <w:br/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56,8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m</w:t>
            </w:r>
            <w:r>
              <w:rPr>
                <w:rFonts w:eastAsia="Calibri" w:cs="Book Antiqua" w:ascii="Book Antiqua" w:hAnsi="Book Antiqua"/>
                <w:b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 chodni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361 000 m</w:t>
            </w:r>
            <w:r>
              <w:rPr>
                <w:rFonts w:eastAsia="Calibri" w:cs="Book Antiqua" w:ascii="Book Antiqua" w:hAnsi="Book Antiqua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  <w:br/>
              <w:t xml:space="preserve">za wywóz 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lang w:eastAsia="en-US"/>
              </w:rPr>
              <w:t>1 m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vertAlign w:val="superscript"/>
                <w:lang w:eastAsia="en-US"/>
              </w:rPr>
              <w:t xml:space="preserve">3 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lang w:eastAsia="en-US"/>
              </w:rPr>
              <w:t>śnieg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 000 m</w:t>
            </w:r>
            <w:r>
              <w:rPr>
                <w:rFonts w:eastAsia="Calibri" w:cs="Book Antiqua" w:ascii="Book Antiqua" w:hAnsi="Book Antiqua"/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 – Sołectwa: Kotulin i Proboszczowice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294"/>
        <w:gridCol w:w="1537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Wartość podatku VAT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484,40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  <w:br/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7,5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20 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2 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I – Sołectwa: Ligota Toszecka, Pawłowice, Boguszyce, Płużniczka, Sarnów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tabs>
          <w:tab w:val="clear" w:pos="709"/>
          <w:tab w:val="left" w:pos="1305" w:leader="none"/>
        </w:tabs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  <w:tab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5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Wartość podatku VAT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343,32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23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8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V – Sołectwa: Ciochowie, Pisarzowice, Wilkowiczki, Kotliszowice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8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Wartość podatku VAT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119,525 k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87 k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2 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V – Sołectwa: Pniów, Paczyna, Paczynka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tabs>
          <w:tab w:val="clear" w:pos="709"/>
          <w:tab w:val="left" w:pos="1305" w:leader="none"/>
        </w:tabs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  <w:tab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5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Wartość podatku VAT 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183,3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7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Stawk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2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do dnia 15.04.2014 r.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la zadania nr …....    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hd w:fill="E5E5E5" w:val="clear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**   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niewłaściwe zadanie (na które Wykonawca nie składa oferty) – przekreślić lub wpisać „nie dotyczy” </w:t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Zimowe utrzymanie dróg gminnych </w:t>
        <w:br/>
        <w:t>w sezonie 2013/2014 na terenie Gminy Toszek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Zimowe utrzymanie dróg gminnych </w:t>
        <w:br/>
        <w:t>w sezonie 2013/2014 na terenie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NARZĘDZI, WYPOSAŻENIA ZAKŁADU </w:t>
        <w:br/>
        <w:t>I URZĄDZEŃ TECHNICZNYCH DOSTĘPNYCH WYKONAWCY USŁUG W CELU WYKONANIA ZAMÓWIE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spacing w:before="0" w:after="0"/>
        <w:ind w:left="357" w:hanging="0"/>
        <w:contextualSpacing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 xml:space="preserve">Zimowe utrzymanie dróg gminnych </w:t>
        <w:br/>
        <w:t>w sezonie 2013/2014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16"/>
          <w:szCs w:val="16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–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</w:t>
              <w:br/>
              <w:t xml:space="preserve">do dysponowania </w:t>
              <w:br/>
              <w:t>tymi zasobami</w:t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885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szczegółowo określić parametry sprzętu.</w:t>
      </w:r>
    </w:p>
    <w:p>
      <w:pPr>
        <w:pStyle w:val="Normal"/>
        <w:autoSpaceDE w:val="false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Oferowany sprzęt musi odpowiadać zakresowi składanej oferty (ilości zadań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minimalne wymagane parametry i ilość sprzętu zostały opisane w rozdz. V pkt 2 lit. c) SIWZ).</w:t>
      </w:r>
    </w:p>
    <w:p>
      <w:pPr>
        <w:pStyle w:val="Normal"/>
        <w:spacing w:before="0" w:after="120"/>
        <w:jc w:val="both"/>
        <w:rPr>
          <w:rFonts w:ascii="Book Antiqua" w:hAnsi="Book Antiqua" w:eastAsia="Calibri" w:cs="Book Antiqua"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sz w:val="28"/>
          <w:szCs w:val="28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Zimowe utrzymanie dróg gminnych w sezonie 2013/2014 na terenie Gminy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2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2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0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3-10-03T11:47:00Z</cp:lastPrinted>
  <dcterms:modified xsi:type="dcterms:W3CDTF">2013-10-03T09:47:00Z</dcterms:modified>
  <cp:revision>159</cp:revision>
  <dc:subject/>
  <dc:title/>
</cp:coreProperties>
</file>